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927"/>
        <w:gridCol w:w="1406"/>
        <w:gridCol w:w="2927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Egov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Eg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W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on WS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STP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CittadiniStranieriNonInRego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STP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CittadiniStranieriNonInRego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HP</cp:lastModifiedBy>
  <dcterms:modified xsi:type="dcterms:W3CDTF">2014-06-05T09:07:00Z</dcterms:modified>
  <cp:revision>17</cp:revision>
  <dc:subject/>
  <dc:title/>
</cp:coreProperties>
</file>